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83"/>
        <w:gridCol w:w="1885"/>
        <w:gridCol w:w="1885"/>
        <w:gridCol w:w="1885"/>
        <w:gridCol w:w="1885"/>
        <w:gridCol w:w="1885"/>
        <w:gridCol w:w="1885"/>
      </w:tblGrid>
      <w:tr>
        <w:trPr>
          <w:trHeight w:val="35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T 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T B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T C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T D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SET E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SET F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T G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T H</w:t>
            </w:r>
          </w:p>
        </w:tc>
      </w:tr>
      <w:tr>
        <w:trPr>
          <w:trHeight w:val="35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3 x 8 = 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 x 2 = 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 x 5 = 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 x 1 = 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 x 2 = 1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 x 4 = 1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 x 2 = 4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 x 9 = 9</w:t>
            </w:r>
          </w:p>
        </w:tc>
      </w:tr>
      <w:tr>
        <w:trPr>
          <w:trHeight w:val="37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5 x 4 = 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 x 4 = 2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 x 1 = 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 x 3 = 2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 x 6 = 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 x 3 = 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 x 5 = 1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 x 9 = 81</w:t>
            </w:r>
          </w:p>
        </w:tc>
      </w:tr>
      <w:tr>
        <w:trPr>
          <w:trHeight w:val="35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 ÷ 2 = 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 ÷ 2 = 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 ÷ 7 = 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 x 1 = 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 x 4 = 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 x 5 = 3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 x 7 = 4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 x 3 = 24</w:t>
            </w:r>
          </w:p>
        </w:tc>
      </w:tr>
      <w:tr>
        <w:trPr>
          <w:trHeight w:val="35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5 ÷ 9 = 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 ÷ 3 = 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5 ÷ 5 = 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2 ÷ 8 = 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 ÷ 7 = 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 ÷ 1 = 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 ÷ 8 = 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 ÷ 5 = 1</w:t>
            </w:r>
          </w:p>
        </w:tc>
      </w:tr>
      <w:tr>
        <w:trPr>
          <w:trHeight w:val="35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 x 8 = 4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 x 7 = 2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 x 3 = 1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 ÷ 3 = 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4 ÷ 8 = 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6 ÷ 8 = 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0 ÷ 6 = 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4 ÷ 9 = 6</w:t>
            </w:r>
          </w:p>
        </w:tc>
      </w:tr>
      <w:tr>
        <w:trPr>
          <w:trHeight w:val="37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 x 4 = 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 ÷ 2 = 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 x 6 = 4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 ÷ 1 = 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 ÷ 5 = 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5 ÷ 5 = 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2 ÷ 9 = 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 ÷ 2 = 8</w:t>
            </w:r>
          </w:p>
        </w:tc>
      </w:tr>
      <w:tr>
        <w:trPr>
          <w:trHeight w:val="35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7 ÷ 3 = 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 x 6 = 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 ÷ 4 = 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 x 5 = 4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 x 3 = 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 x 10= 7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 x 8 = 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 x 9 = 72</w:t>
            </w:r>
          </w:p>
        </w:tc>
      </w:tr>
      <w:tr>
        <w:trPr>
          <w:trHeight w:val="35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 x 5 = 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5 ÷ 5 = 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2 ÷ 8 = 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 x 9 = 1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 x 8 = 3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 x 9 = 3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 x 3 = 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 x 8 = 64</w:t>
            </w:r>
          </w:p>
        </w:tc>
      </w:tr>
      <w:tr>
        <w:trPr>
          <w:trHeight w:val="37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 x 3 = 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8 ÷ 6 = 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 x  7 = 6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0 x 1 = 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 x 6 = 4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 x 0 = 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 x 2 = 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 x 1 = 3</w:t>
            </w:r>
          </w:p>
        </w:tc>
      </w:tr>
      <w:tr>
        <w:trPr>
          <w:trHeight w:val="35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 ÷ 8 = 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 ÷ 5 = 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 x 8 = 5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4 ÷ 6 = 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 ÷ 2 = 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 ÷ 6 = 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8 ÷ 8 = 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6 ÷ 4 = 9</w:t>
            </w:r>
          </w:p>
        </w:tc>
      </w:tr>
      <w:tr>
        <w:trPr>
          <w:trHeight w:val="35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1 ÷ 3 = 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 x 1 = 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 ÷ 4 = 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0 ÷ 5 = 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 ÷ 1 = 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2 ÷ 4 = 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6 ÷ 6 = 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4 ÷ 4 = 6</w:t>
            </w:r>
          </w:p>
        </w:tc>
      </w:tr>
      <w:tr>
        <w:trPr>
          <w:trHeight w:val="37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 x 2 = 1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 x 4 = 3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4 ÷3 = 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 ÷ 4 = 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3 ÷ 9 = 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0 ÷ 5 = 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 ÷ 5 = 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5 ÷ 7 = 5</w:t>
            </w:r>
          </w:p>
        </w:tc>
      </w:tr>
      <w:tr>
        <w:trPr>
          <w:trHeight w:val="35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6 x 4 = 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 x 3 = 1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 x 7 = 3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  x 3 = 2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 x 6 = 1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 x 9 = 2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 x 9 = 6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 x 2 = 2</w:t>
            </w:r>
          </w:p>
        </w:tc>
      </w:tr>
      <w:tr>
        <w:trPr>
          <w:trHeight w:val="35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6 ÷ 7 = 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 ÷ 1 = 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 x 1 = 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 x 7 = 4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 x 5 = 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 x 5 = 2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 x 9 = 4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 x 7 = 28</w:t>
            </w:r>
          </w:p>
        </w:tc>
      </w:tr>
      <w:tr>
        <w:trPr>
          <w:trHeight w:val="35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2 ÷ 6 = 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4 ÷ 6 = 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 ÷ 6 = 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 x 6 = 2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8 x 7 = 5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 x  7 = 1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 x 4 = 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 x 2 = 16</w:t>
            </w:r>
          </w:p>
        </w:tc>
      </w:tr>
      <w:tr>
        <w:trPr>
          <w:trHeight w:val="37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 x 4 = 3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 x 5 = 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 ÷ 1 = 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 ÷ 2 = 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 ÷ 1 = 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 ÷ 2 = 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 ÷ 6 = 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3 ÷ 7 = 9</w:t>
            </w:r>
          </w:p>
        </w:tc>
      </w:tr>
      <w:tr>
        <w:trPr>
          <w:trHeight w:val="35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 x 2 = 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 x 8 = 7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 ÷ 3 = 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1 ÷ 9 = 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 ÷ 3 = 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7 ÷ 9 = 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9 ÷ 7 = 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0 ÷ 8 = 5</w:t>
            </w:r>
          </w:p>
        </w:tc>
      </w:tr>
      <w:tr>
        <w:trPr>
          <w:trHeight w:val="35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28 ÷ 4 = 7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 ÷ 5 = 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 x 6 = 5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 ÷ 4 = 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42 ÷ 7 = 6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4 ÷ 8 = 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8 ÷ 7 = 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 ÷ 2 = 4</w:t>
            </w:r>
          </w:p>
        </w:tc>
      </w:tr>
      <w:tr>
        <w:trPr>
          <w:trHeight w:val="37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9 ÷ 9 = 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8 ÷ 1 = 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5 x 1 = 5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 x 5 = 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 x 8 = 1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 x 6 = 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 x 6 = 3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 x 7 = 7</w:t>
            </w:r>
          </w:p>
        </w:tc>
      </w:tr>
      <w:tr>
        <w:trPr>
          <w:trHeight w:val="35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 ÷ 1 = 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 x 2 = 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1 ÷ 3 = 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6 ÷ 9 = 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 ÷ 9 = 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 x 9 = 5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 ÷ 2 = 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 ÷ 5 = 4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24:00Z</dcterms:created>
  <dc:creator>Helen Withy</dc:creator>
  <dc:description/>
  <dc:language>en-US</dc:language>
  <cp:lastModifiedBy>Mark</cp:lastModifiedBy>
  <dcterms:modified xsi:type="dcterms:W3CDTF">2014-05-06T09:24:00Z</dcterms:modified>
  <cp:revision>2</cp:revision>
  <dc:subject/>
  <dc:title>SET A</dc:title>
</cp:coreProperties>
</file>